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 dne 29. listopadu 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 přípravě návrhu výdajů státního rozpočtu České republiky na výzkum, experimentální vývoj a inovace na roky 2021-2023 s výhledem do roku 2027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em RVVI byl dle pokynů Rady připraven Výchozí návrh Rady výdajů státního rozpočtu České republiky na výzkum, experimentální vývoj a inovace (dále jen „VaVaI“) na roky 2021-2023 s výhledem do roku 202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20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336/2018 Sb., o státním rozpočtu České republiky na rok 2019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ze dne 16. září 2019 č. 652 k návrhu zákona o státním rozpočtu České republiky na rok 2020 a k návrhům střednědobého výhledu státního rozpočtu České republiky na léta 2021 a 2022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20 po jeho schvá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RIS3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 xml:space="preserve"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 Rozdělení na dlouhodobý koncepční rozvoj výzkumných organizací v členění na jednotlivé výzkumné organizace bude vycházet z údajů v IS VaVaI a ze zveřejněných výsledků hodnoce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21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6. prosince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1. ledna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finálních návrhů výdajů Rad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řezen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/květen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c. Ing. Karel Havlíček, Ph.D., MB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Cs w:val="22"/>
        </w:rPr>
        <w:t>místo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3 bude uveden i výhled výdajů SR na VaVaI až do roku 20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43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19-11-06T13:07:00Z</dcterms:modified>
  <cp:revision>6</cp:revision>
  <dc:subject/>
  <dc:title>Směrnice Rady pro přípravu návrhu výdajů na VaVaI</dc:title>
</cp:coreProperties>
</file>